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85749590"/>
            <w:bookmarkStart w:id="1" w:name="__Fieldmark__0_78574959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85749590"/>
            <w:bookmarkStart w:id="3" w:name="__Fieldmark__1_78574959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85749590"/>
            <w:bookmarkStart w:id="5" w:name="__Fieldmark__2_78574959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85749590"/>
            <w:bookmarkStart w:id="7" w:name="__Fieldmark__3_78574959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85749590"/>
            <w:bookmarkStart w:id="9" w:name="__Fieldmark__4_78574959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85749590"/>
            <w:bookmarkStart w:id="11" w:name="__Fieldmark__5_78574959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85749590"/>
            <w:bookmarkStart w:id="13" w:name="__Fieldmark__6_78574959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85749590"/>
            <w:bookmarkStart w:id="15" w:name="__Fieldmark__7_78574959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